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21 июля 1997 года                                         N 116-ФЗ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ОССИЙСКАЯ ФЕДЕРАЦИЯ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ФЕДЕРАЛЬНЫЙ ЗАКОН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ПРОМЫШЛЕННОЙ БЕЗОПАСНОСТИ ОПАСНЫХ</w:t>
      </w:r>
    </w:p>
    <w:p>
      <w:pPr>
        <w:pStyle w:val="Normal1"/>
        <w:widowControl w:val="false"/>
        <w:jc w:val="center"/>
        <w:rPr/>
      </w:pPr>
      <w:r>
        <w:rPr/>
        <w:t>ПРОИЗВОДСТВЕННЫХ ОБЪЕКТ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нят</w:t>
      </w:r>
    </w:p>
    <w:p>
      <w:pPr>
        <w:pStyle w:val="Normal1"/>
        <w:widowControl w:val="false"/>
        <w:jc w:val="right"/>
        <w:rPr/>
      </w:pPr>
      <w:r>
        <w:rPr/>
        <w:t>Государственной Думой</w:t>
      </w:r>
    </w:p>
    <w:p>
      <w:pPr>
        <w:pStyle w:val="Normal1"/>
        <w:widowControl w:val="false"/>
        <w:jc w:val="right"/>
        <w:rPr/>
      </w:pPr>
      <w:r>
        <w:rPr/>
        <w:t>20 июня 1997 го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(в ред. Федерального закона от 07.08.2000 N 122-ФЗ)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астоящий Федеральный закон определяет правовые, экономические и социальные основы обеспечения безопасной эксплуатации опасных производственных объектов и направлен на предупреждение аварий на опасных производственных объектах и обеспечение готовности организаций, эксплуатирующих опасные производственные объекты, к локализации и ликвидации последствий указанных авар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оложения настоящего Федерального закона распространяются на все организации независимо от их организационно - правовых форм и форм собственности, осуществляющие деятельность в области промышленной безопасности опасных производственных объектов на территории Российской Федерац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лава I. ОБЩИЕ ПОЛОЖ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120" w:firstLine="720"/>
        <w:jc w:val="both"/>
        <w:rPr/>
      </w:pPr>
      <w:r>
        <w:rPr/>
        <w:t xml:space="preserve">Статья 1. Основные понятия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целях настоящего Федерального закона используются следующие понятия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омышленная безопасность опасных производственных объектов (далее - промышленная безопасность) - состояние защищенности жизненно важных интересов личности и общества от аварий на опасных производственных объектах и последствий указанных авар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авария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нцидент -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настоящего Федерального закона, других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120" w:firstLine="720"/>
        <w:jc w:val="both"/>
        <w:rPr/>
      </w:pPr>
      <w:r>
        <w:rPr/>
        <w:t xml:space="preserve">Статья 2. Опасные производственные объекты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Опасными производственными объектами в соответствии с настоящим Федеральным законом являются предприятия или их цехи, участки, площадки, а также иные производственные объекты, указанные в Приложении 1 к настоящему Федеральному закону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Опасные производственные объекты подлежат регистрации в государственном реестре в порядке, устанавливаемом Правительством Российской Федерац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120" w:firstLine="720"/>
        <w:jc w:val="both"/>
        <w:rPr/>
      </w:pPr>
      <w:r>
        <w:rPr/>
        <w:t xml:space="preserve">Статья 3. Требования промышленной безопасност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Требования промышленной безопасности - условия, запреты, ограничения и другие обязательные требования, содержащиеся в настоящем Федеральном законе, других федеральных законах и иных нормативных правовых актах Российской Федерации, а также в нормативных технических документах, которые принимаются в установленном порядке и соблюдение которых обеспечивает промышленную безопасность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Требования промышленной безопасности должны соответствовать нормам в области защиты населения и территорий от чрезвычайных ситуаций, санитарно - эпидемиологического благополучия населения, охраны окружающей природной среды, экологической безопасности, пожарной безопасности, охраны труда, строительства, а также требованиям государственных стандарт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4. Правовое регулирование в области промышленной безопасност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Правовое регулирование в области промышленной безопасности осуществляется настоящим Федеральным законом, другими федеральными законами и иными нормативными правовыми актами Российской Федерации в области промышленной безопас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Если международным договором Российской Федерации установлены иные правила, чем предусмотренные настоящим Федеральным законом, то применяются правила международного </w:t>
      </w:r>
    </w:p>
    <w:p>
      <w:pPr>
        <w:pStyle w:val="Normal1"/>
        <w:widowControl w:val="false"/>
        <w:ind w:left="120" w:firstLine="240"/>
        <w:jc w:val="both"/>
        <w:rPr/>
      </w:pPr>
      <w:r>
        <w:rPr/>
        <w:t xml:space="preserve">договор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5. Федеральный орган исполнительной власти, специально уполномоченный в области промышленной безопасност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В целях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й орган исполнительной власти, специально уполномоченный в области промышленной безопасности, и возлагает на него осуществление соответствующего нормативного регулирования, а также специальных разрешительных, контрольных и надзорных функций в области промышленной безопасности. Федеральный орган исполнительной власти, специально уполномоченный в области промышленной безопасности, имеет подведомственные ему территориальные органы, создаваемые в установленном порядк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Федеральные органы исполнительной власти, которым в соответствии с федеральными законами или нормативными правовыми актами Президента Российской Федерации и Правительства Российской Федерации предоставлено право осуществлять отдельные функции нормативно - правового регулирования, специальные разрешительные, контрольные или надзорные функции в области промышленной безопасности, обязаны согласовывать принимаемые ими нормативные правовые акты и нормативные технические документы, а также координировать свою деятельность в области промышленной безопасности с федеральным органом исполнительной власти, специально уполномоченным в области промышленной безопасност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лава II. ОСНОВЫ ПРОМЫШЛЕННОЙ БЕЗОПАСНОСТ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6. Лицензирование видов деятельности в области промышленной безопасност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Деятельность по проектированию, строительству, эксплуатации, расширению, реконструкции, техническому перевооружению, консервации и ликвидации опасного производственного объекта; изготовлению, монтажу, наладке, обслуживанию и ремонту технических устройств, применяемых на опасном производственном объекте; проведению экспертизы промышленной безопасности; подготовке и переподготовке работников опасного производственного объекта в необразовательных учреждениях может осуществляться на основании соответствующей лицензии, выданной федеральным органом исполнительной власти, специально уполномоченным в области промышленной безопасности, или его территориальным органом в соответствии с законодательством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При рассмотрении вопроса о выдаче лицензии на эксплуатацию опасного производственного объекта заявитель представляет в федеральный орган исполнительной власти, специально уполномоченный в области промышленной безопасности, или в его территориальные органы одновременно с документами, определяемыми законами и иными нормативными правовыми актами Российской Федерации, следующие документы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акт приемки опасного производственного объекта в эксплуатацию или положительное заключение экспертизы промышленной безопас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екларацию промышленной безопасности опасного производственного объек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В лицензиях на эксплуатацию опасного производственного объекта делается запись об обязательном наличии у заявителя на момент начала эксплуатации и на протяжении всего периода эксплуатации опасного производственного объекта договора страхования риска ответственности за причинение вреда при эксплуатации опасного производственного объекта в соответствии со статьей 15 настоящего Федерального закон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7. Технические устройства, применяемые на опасном производственном объекте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Технические устройства, в том числе иностранного производства, применяемые на опасном производственном объекте, подлежат сертификации на соответствие требованиям промышленной безопасности в установленном законодательством Российской Федерации порядке. Перечень технических устройств, применяемых на опасных производственных объектах и подлежащих сертификации, разрабатывается и утверждается в порядке, определяемом Правительством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Сертификацию технических устройств, применяемых на опасных производственных объектах, проводят организации, аккредитованные федеральным органом исполнительной власти, специально уполномоченным в области промышленной безопас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Правила проведения сертификации устанавливаются федеральным органом исполнительной власти по стандартизации, метрологии и сертификации совместно с федеральным органом исполнительной власти, специально уполномоченным в области промышленной безопас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Общий порядок и условия применения технических устройств на опасном производственном объекте устанавливаются Правительством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Технические устройства, применяемые на опасном производственном объекте, в процессе эксплуатации подлежат экспертизе промышленной безопасности в установленном порядк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8. Требования промышленной безопасности к проектированию, строительству и приемке в эксплуатацию опасного производственного объекта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Одним из обязательных условий принятия решения о начале строительства, расширения, реконструкции, технического перевооружения, консервации и ликвидации опасного производственного объекта является наличие положительного заключения экспертизы промышленной безопасности проектной документации, утвержденного федеральным органом исполнительной власти, специально уполномоченным в области промышленной безопасности, или его территориальным орган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Отклонения от проектной документации в процессе строительства, расширения, реконструкции, технического перевооружения, консервации и ликвидации опасного производственного объекта не допускаются. Изменения, вносимые в проектную документацию на строительство, расширение, реконструкцию, техническое перевооружение, консервацию и ликвидацию опасного производственного объекта, подлежат экспертизе промышленной безопасности и согласовываются с федеральным органом исполнительной власти, специально уполномоченным в области промышленной безопасности, или его территориальным орган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В процессе строительства, расширения, реконструкции, технического перевооружения, консервации и ликвидации опасного производственного объекта организации, разработавшие проектную документацию, в установленном порядке осуществляют авторский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надзор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Приемка в эксплуатацию опасного производственного объекта проводится в установленном порядк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процессе приемки в эксплуатацию опасного производственного объекта проверяются соответствие опасного производственного объекта проектной документации, готовность организации к эксплуатации опасного производственного объекта и к действиям по локализации и ликвидации последствий авар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9. Требования промышленной безопасности к эксплуатации опасного производственного объекта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Организация, эксплуатирующая опасный производственный объект, обязана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облюдать положения настоящего Федерального закона, других федеральных законов и иных нормативных правовых актов Российской Федерации, а также нормативных технических документов в области промышленной безопас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меть лицензию на эксплуатацию опасного производственного объект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еспечивать укомплектованность штата работников опасного производственного объекта в соответствии с установленными требованиям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пускать к работе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еспечивать проведение подготовки и аттестации работников в области промышленной безопас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меть на опасном производственном объекте нормативные правовые акты и нормативные технические документы, устанавливающие правила ведения работ на опасном производственном объек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рганизовывать и осуществлять производственный контроль за соблюдением требований промышленной безопас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еспечивать проведение экспертизы промышленной безопасности зданий, а также проводить диагностику, испытания, освидетельствование сооружений и технических устройств, применяемых на опасном производственном объекте, в установленные сроки и по предъявляемому в установленном порядке предписанию федерального органа исполнительной власти, специально уполномоченного в области промышленной безопасности, или его территориального орган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едотвращать проникновение на опасный производственный объект посторонних лиц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еспечивать выполнение требований промышленной безопасности к хранению опасных веществ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разрабатывать декларацию промышленной безопас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заключать договор страхования риска ответственности за причинение вреда при эксплуатации опасного производственного объект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ыполнять распоряжения и предписания федерального органа исполнительной власти, специально уполномоченного в области промышленной безопасности, его территориальных органов и должностных лиц, отдаваемые ими в соответствии с полномочиям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останавливать эксплуатацию опасного производственного объекта самостоятельно или по предписанию федерального органа исполнительной власти, специально уполномоченного в области промышленной безопасности, его территориальных органов и должностных лиц в случае аварии или инцидента на опасном производственном объекте, а также в случае обнаружения вновь открывшихся обстоятельств, влияющих на промышленную безопасность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существлять мероприятия по локализации и ликвидации последствий аварий на опасном производственном объекте, оказывать содействие государственным органам в расследовании причин авар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нимать участие в техническом расследовании причин аварии на опасном производственном объекте, принимать меры по устранению указанных причин и профилактике подобных авар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воевременно информировать в установленном порядке федеральный орган исполнительной власти, специально уполномоченный в области промышленной безопасности, его территориальные органы, а также иные органы государственной власти, органы местного самоуправления и население об аварии на опасном производственном объек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нимать меры по защите жизни и здоровья работников в случае аварии на опасном производственном объек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ести учет аварий и инцидентов на опасном производственном объек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едставлять в федеральный орган исполнительной власти, специально уполномоченный в области промышленной безопасности, или в его территориальный орган информацию о количестве аварий и инцидентов, причинах их возникновения и принятых мерах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2. Работники опасного производственного объекта обязаны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облюдать требования нормативных правовых актов и нормативных технических документов, устанавливающих правила ведения работ на опасном производственном объекте и порядок действий в случае аварии или инцидента на опасном производственном объек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оходить подготовку и аттестацию в области промышленной безопас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езамедлительно ставить в известность своего непосредственного руководителя или в установленном порядке других должностных лиц об аварии или инциденте на опасном производственном объек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установленном порядке приостанавливать работу в случае аварии или инцидента на опасном производственном объек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установленном порядке участвовать в проведении работ по локализации аварии на опасном производственном объект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10. Требования промышленной безопасности по готовности к действиям по локализации и ликвидации последствий аварии на опасном производственном объекте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целях обеспечения готовности к действиям по локализации и ликвидации последствий аварии организация, эксплуатирующая опасный производственный объект, обязана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ланировать и осуществлять мероприятия по локализации и ликвидации последствий аварий на опасном производственном объек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заключать с профессиональными аварийно - спасательными службами или с профессиональными аварийно - 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 - спасательные службы или профессиональные аварийно - спасательные формирования, а также нештатные аварийно - спасательные формирования из числа работник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меть резервы финансовых средств и материальных ресурсов для локализации и ликвидации последствий аварий в соответствии с законодательством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учать работников действиям в случае аварии или инцидента на опасном производственном объек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оздавать системы наблюдения, оповещения, связи и поддержки действий в случае аварии и поддерживать указанные системы в пригодном к использованию состоян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11. Производственный контроль за соблюдением требований промышленной безопасност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Организация, эксплуатирующая опасный производственный объект, обязана организовывать и осуществлять производственный контроль за соблюдением требований промышленной безопасности в соответствии с требованиями, устанавливаемыми Правительством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Сведения об организации производственного контроля за соблюдением требований промышленной безопасности и о работниках, уполномоченных на его осуществление, представляются в федеральный орган исполнительной власти, специально уполномоченный в области промышленной безопасности, или в его территориальный орган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120" w:firstLine="720"/>
        <w:jc w:val="both"/>
        <w:rPr/>
      </w:pPr>
      <w:r>
        <w:rPr/>
        <w:t xml:space="preserve">Статья 12. Техническое расследование причин авари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По каждому факту возникновения аварии на опасном производственном объекте проводится техническое расследование ее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причин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Техническое расследование причин аварии проводится специальной комиссией, возглавляемой представителем федерального органа исполнительной власти, специально уполномоченного в области промышленной безопасности, или его территориального органа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В состав указанной комиссии также включаются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едставители субъекта Российской Федерации и (или) органа местного самоуправления, на территории которых располагается опасный производственный объект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едставители организации, эксплуатирующей опасный производственный объект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ругие представители в соответствии с законодательством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Президент Российской Федерации или Правительство Российской Федерации могут принимать решение о создании государственной комиссии по техническому расследованию причин аварии и назначать председателя указанной комисс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Комиссия по техническому расследованию причин аварии может привлекать к расследованию экспертные организации и специалистов в области промышленной безопасности, изысканий, проектирования, научно - исследовательских и опытно - конструкторских работ, страхования, изготовления оборудования и в других областя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Организация, эксплуатирующая опасный производственный объект, и ее работники обязаны представлять комиссии по техническому расследованию причин аварии всю информацию, необходимую указанной комиссии для осуществления своих полномоч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Результаты проведения технического расследования причин аварии заносятся в акт, в котором указываются причины и обстоятельства аварии, размер причиненного вреда, допущенные нарушения требований промышленной безопасности, работники, допустившие эти нарушения, а также меры, которые приняты для локализации и ликвидации последствий аварии, и содержатся предложения по предупреждению подобных авар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. Материалы технического расследования причин аварии направляются в федеральный орган исполнительной власти, специально уполномоченный в области промышленной безопасности, или в его территориальный орган, а также в иные заинтересованные государственные орган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. Порядок проведения технического расследования причин аварии и оформления акта технического расследования причин аварии устанавливается федеральным органом исполнительной власти, специально уполномоченным в области промышленной безопас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. Финансирование расходов на техническое расследование причин аварии осуществляется организацией, эксплуатирующей опасный производственный объект, на котором произошла авари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120" w:firstLine="720"/>
        <w:jc w:val="both"/>
        <w:rPr/>
      </w:pPr>
      <w:r>
        <w:rPr/>
        <w:t xml:space="preserve">Статья 13. Экспертиза промышленной безопасност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 Экспертизе промышленной безопасности подлежа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технические устройства, применяемые на опасном производственном объекте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здания и сооружения на опасном производственном объек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екларация промышленной безопасности и иные документы, связанные с эксплуатацией опасного производственного объек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Экспертизу промышленной безопасности проводят организации, имеющие лицензию на проведение указанной экспертизы, за счет средств организации, предполагающей эксплуатацию опасного производственного объекта или эксплуатирующей его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Результатом осуществления экспертизы промышленной безопасности является заключени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Заключение экспертизы промышленной безопасности, представленное в федеральный орган исполнительной власти, специально уполномоченный в области промышленной безопасности, или в его территориальный орган, рассматривается и утверждается ими в установленном порядк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Порядок осуществления экспертизы промышленной безопасности и требования к оформлению заключения экспертизы промышленной безопасности устанавливаются федеральным органом исполнительной власти, специально уполномоченным в области промышленной безопас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Экспертиза промышленной безопасности может осуществляться одновременно с осуществлением других экспертиз в установленном </w:t>
      </w:r>
    </w:p>
    <w:p>
      <w:pPr>
        <w:pStyle w:val="Normal1"/>
        <w:widowControl w:val="false"/>
        <w:ind w:left="120" w:firstLine="240"/>
        <w:jc w:val="both"/>
        <w:rPr/>
      </w:pPr>
      <w:r>
        <w:rPr/>
        <w:t xml:space="preserve">порядк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120" w:firstLine="720"/>
        <w:jc w:val="both"/>
        <w:rPr/>
      </w:pPr>
      <w:r>
        <w:rPr/>
        <w:t xml:space="preserve">Статья 14. Разработка декларации промышленной безопасност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Разработка декларации промышленной безопасности предполагает всестороннюю оценку риска аварии и связанной с нею угрозы; анализ достаточности принятых мер по предупреждению аварий, по обеспечению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 на опасном производственном объекте; разработку мероприятий, направленных на снижение масштаба последствий аварии и размера ущерба, нанесенного в случае аварии на опасном производственном объект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еречень сведений, содержащихся в декларации промышленной безопасности, и порядок ее оформления определяются федеральным органом исполнительной власти, специально уполномоченным в области промышленной безопас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Настоящим Федеральным законом устанавливается обязательность разработки деклараций промышленной безопасности опасных производственных объектов, на которых получаются, используются, перерабатываются, образуются, хранятся, транспортируются, уничтожаются вещества в количествах, указанных в Приложении 2 к настоящему Федеральному закону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язательность разработки деклараций промышленной безопасности опасных производственных объектов, не указанных в абзаце первом настоящего пункта, может быть установлена Правительством Российской Федерации, а также в соответствии со своими полномочиями федеральным органом исполнительной власти, специально уполномоченным в области промышленной безопас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Декларация промышленной безопасности разрабатывается в состав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екларация промышленной безопасности уточняется или разрабатывается вновь в случае обращения за лицензией на эксплуатацию опасного производственного объекта, изменения сведений, содержащихся в декларации промышленной безопасности, или в случае изменения требований промышленной безопас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ля опасных производственных объектов, действующих на день вступления настоящего Федерального закона в силу, декларации промышленной безопасности разрабатываются в сроки, устанавливаемые Правительством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Декларация промышленной безопасности утверждается руководителем организации, эксплуатирующей опасный производственный объект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уководитель организации, эксплуатирующей опасный производственный объект, несет ответственность за полноту и достоверность сведений, содержащихся в декларации промышленной безопасности, в соответствии с законодательством Российской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Декларация промышленной безопасности проходит экспертизу промышленной безопасности в установленном порядк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Декларацию промышленной безопасности представляют органам государственной власти, органам местного самоуправления, общественным объединениям и гражданам в порядке, который установлен Правительством Российской Федерац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15. Обязательное страхование ответственности за причинение вреда при эксплуатации опасного производственного объекта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Организация, эксплуатирующая опасный производственный объект, обязана страховать ответственность за причинение вреда жизни, здоровью или имуществу других лиц и окружающей природной среде в случае аварии на опасном производственном объект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Минимальный размер страховой суммы страхования ответственности за причинение вреда жизни, здоровью или имуществу других лиц и окружающей природной среде в случае аварии на опасном производственном объекте составляет для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а) опасного производственного объекта, указанного в пункте 1 Приложения 1 к настоящему Федеральному закону, в случае, если на нем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олучаются, используются, перерабатываются, образовываются, хранятся, транспортируются, уничтожаются опасные вещества в количествах, равных количествам, указанным в Приложении 2 к настоящему Федеральному закону, или превышающих их, - 7 000 000 </w:t>
      </w:r>
    </w:p>
    <w:tbl>
      <w:tblPr>
        <w:tblW w:w="62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рублей; 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(в ред. Федерального закона от 07.08.2000 N 122-ФЗ) </w:t>
            </w:r>
          </w:p>
        </w:tc>
      </w:tr>
    </w:tbl>
    <w:p>
      <w:pPr>
        <w:pStyle w:val="Normal1"/>
        <w:widowControl w:val="false"/>
        <w:ind w:left="360" w:hanging="0"/>
        <w:jc w:val="both"/>
        <w:rPr/>
      </w:pPr>
      <w:r>
        <w:rPr/>
        <w:t xml:space="preserve">(см. текст в предыдущей редакции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олучаются, используются, перерабатываются, образовываются, хранятся, транспортируются, уничтожаются опасные вещества в количествах, меньших, чем количества, указанные в Приложении 2 к </w:t>
      </w:r>
    </w:p>
    <w:tbl>
      <w:tblPr>
        <w:tblW w:w="62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настоящему Федеральному закону, - 1 000 000 рублей; 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(в ред. Федерального закона от 07.08.2000 N 122-ФЗ) </w:t>
            </w:r>
          </w:p>
        </w:tc>
      </w:tr>
    </w:tbl>
    <w:p>
      <w:pPr>
        <w:pStyle w:val="Normal1"/>
        <w:widowControl w:val="false"/>
        <w:ind w:left="360" w:hanging="0"/>
        <w:jc w:val="both"/>
        <w:rPr/>
      </w:pPr>
      <w:r>
        <w:rPr/>
        <w:t xml:space="preserve">(см. текст в предыдущей редакции) </w:t>
      </w:r>
    </w:p>
    <w:tbl>
      <w:tblPr>
        <w:tblW w:w="79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б) иного опасного производственного объекта - 100 000 рублей.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/>
              <w:t xml:space="preserve">(в ред. Федерального закона от 07.08.2000 N 122-ФЗ)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/>
              <w:t xml:space="preserve">(см. текст в предыдущей редакции)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16. Федеральный надзор в области промышленной безопасност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Федеральный надзор в области промышленной безопасности организуется и осуществляется в соответствии с законодательством Российской Федерации в целях проверки выполнения организациями, эксплуатирующими опасные производственные объекты, требований промышленной безопас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Федеральный надзор в области промышленной безопасности осуществляется на принципах самостоятельности и независимости от поднадзорных организац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Федеральный надзор в области промышленной безопасности осуществляют федеральный орган исполнительной власти, специально уполномоченный в области промышленной безопасности, его территориальные органы и другие федеральные органы исполнительной власти в соответствии с законодательством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Должностные лица федерального органа исполнительной власти, специально уполномоченного в области промышленной безопасности, при исполнении своих должностных обязанностей имеют право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осещать организации, эксплуатирующие опасные производственные объекты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знакомиться с документами, необходимыми для проверки выполнения организациями, эксплуатирующими опасные производственные объекты, требований промышленной безопас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существлять проверку выполнения организациями, эксплуатирующими опасные производственные объекты, условий лицензий на эксплуатацию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существлять проверку правильности проведения технических расследований инцидентов на опасных производственных объектах, а также проверку достаточности мер, принимаемых по результатам таких расследован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ыдавать организациям, эксплуатирующим опасные производственные объекты, предписания об устранении выявленных нарушений требований промышленной безопас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авать в пределах своих полномочий указания в области промышленной безопасности, в том числе о необходимости осуществления экспертизы промышленной безопасности зданий и сооружений на опасном производственном объекте и технических устройств, применяемых на опасном производственном объек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ыдавать организациям, эксплуатирующим опасные производственные объекты, предписания о приостановке работ, ведущихся с нарушением требований промышленной безопасности, при необходимости опечатывать опасные производственные объекты, помещения на указанных объектах или технические устройства, применяемые на опасных производственных объектах, а в случае угрозы жизни и здоровью работников давать указания о выводе людей с рабочих мест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вить перед федеральным органом исполнительной власти, специально уполномоченным в области промышленной безопасности, или его территориальным органом вопрос об ограничении или о приостановлении действия лицензии на осуществление определенного вида деятельности в области промышленной безопасности, а также о досрочном отзыве указанных лицензий в случае нарушений требований промышленной безопасности и в других предусмотренных законодательством Российской Федерации случаях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влекать к административной ответственности в порядке, установленном законодательством Российской Федерации, лиц, виновных в нарушениях требований промышленной безопасности, а также направлять в правоохранительные органы материалы о привлечении указанных лиц к уголовной ответствен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ыступать в установленном порядке в суде или в арбитражном суде представителем федерального органа исполнительной власти, специально уполномоченного в области промышленной безопасности, или его территориального органа по искам о возмещении вреда, причиненного жизни, здоровью и имуществу других лиц вследствие нарушений требований промышленной безопас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существлять иные предусмотренные законодательством Российской Федерации действия, направленные на обеспечение промышленной безопасност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17. Ответственность за нарушение законодательства в области промышленной безопасност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Лица, виновные в нарушении настоящего Федерального закона, несут ответственность в соответствии с законодательством Российской Федерац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лава III. ЗАКЛЮЧИТЕЛЬНЫЕ ПОЛОЖ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120" w:firstLine="720"/>
        <w:jc w:val="both"/>
        <w:rPr/>
      </w:pPr>
      <w:r>
        <w:rPr/>
        <w:t xml:space="preserve">Статья 18. Вступление в силу настоящего Федерального закона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Настоящий Федеральный закон вступает в силу со дня его официального опублик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           </w:t>
            </w:r>
            <w:r>
              <w:rPr/>
              <w:t xml:space="preserve">Президент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</w:t>
            </w:r>
            <w:r>
              <w:rPr/>
              <w:t xml:space="preserve">Российской Федераци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            </w:t>
            </w:r>
            <w:r>
              <w:rPr/>
              <w:t xml:space="preserve">Б.ЕЛЬЦИН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Москва, Кремль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21 июля 1997 года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N 116-ФЗ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 1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ПАСНЫЕ ПРОИЗВОДСТВЕННЫЕ ОБЪЕКТЫ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К категории опасных производственных объектов относятся объекты, на которых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) получаются, используются, перерабатываются, образуются, хранятся, транспортируются, уничтожаются следующие опасные вещества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а) воспламеняющиеся вещества - газы,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б) окисляющие вещества - вещества, поддерживающие горение, вызывающие воспламенение и (или) способствующие воспламенению других веществ в результате окислительно - восстановительной экзотермической реак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) горючие вещества - жидкости, газы, пыли, способные самовозгораться, а также возгораться от источника зажигания и самостоятельно гореть после его удале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г) взрывчатые вещества - вещества,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) токсичные вещества - вещества, способные при воздействии на живые организмы приводить к их гибели и имеющие следующие характеристики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редняя смертельная доза при введении в желудок от 15 миллиграммов на килограмм до 200 миллиграммов на килограмм включительно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редняя смертельная доза при нанесении на кожу от 50 миллиграммов на килограмм до 400 миллиграммов на килограмм включительно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редняя смертельная концентрация в воздухе от 0,5 миллиграмма на литр до 2 миллиграммов на литр включительно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е) высокотоксичные вещества - вещества, способные при воздействии на живые организмы приводить к их гибели и имеющие следующие характеристики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редняя смертельная доза при введении в желудок не более 15 миллиграммов на килограмм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редняя смертельная доза при нанесении на кожу не более 50 миллиграммов на килограмм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редняя смертельная концентрация в воздухе не более 0,5 миллиграмма на литр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ж) вещества, представляющие опасность для окружающей природной среды, - вещества, характеризующиеся в водной среде следующими показателями острой токсичности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редняя смертельная доза при ингаляционном воздействии на рыбу в течение 96 часов не более 10 миллиграммов на литр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редняя концентрация яда, вызывающая определенный эффект при воздействии на дафнии в течение 48 часов, не более 10 миллиграммов на литр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редняя ингибирующая концентрация при воздействии на водоросли в течение 72 часов не более 10 миллиграммов на литр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) используется оборудование, работающее под давлением более 0,07 мегапаскаля или при температуре нагрева воды более 115 градусов Цельс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) используются стационарно установленные грузоподъемные механизмы, эскалаторы, канатные дороги, фуникулеры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) получаются расплавы черных и цветных металлов и сплавы на основе этих расплав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) ведутся горные работы, работы по обогащению полезных ископаемых, а также работы в подземных условиях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 2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ЕДЕЛЬНЫЕ КОЛИЧЕСТВА ОПАСНЫХ ВЕЩЕСТВ,</w:t>
      </w:r>
    </w:p>
    <w:p>
      <w:pPr>
        <w:pStyle w:val="Normal1"/>
        <w:widowControl w:val="false"/>
        <w:jc w:val="center"/>
        <w:rPr/>
      </w:pPr>
      <w:r>
        <w:rPr/>
        <w:t>НАЛИЧИЕ КОТОРЫХ НА ОПАСНОМ ПРОИЗВОДСТВЕННОМ ОБЪЕКТЕ</w:t>
      </w:r>
    </w:p>
    <w:p>
      <w:pPr>
        <w:pStyle w:val="Normal1"/>
        <w:widowControl w:val="false"/>
        <w:jc w:val="center"/>
        <w:rPr/>
      </w:pPr>
      <w:r>
        <w:rPr/>
        <w:t>ЯВЛЯЕТСЯ ОСНОВАНИЕМ ДЛЯ ОБЯЗАТЕЛЬНОЙ РАЗРАБОТКИ</w:t>
      </w:r>
    </w:p>
    <w:p>
      <w:pPr>
        <w:pStyle w:val="Normal1"/>
        <w:widowControl w:val="false"/>
        <w:jc w:val="center"/>
        <w:rPr/>
      </w:pPr>
      <w:r>
        <w:rPr/>
        <w:t>ДЕКЛАРАЦИИ ПРОМЫШЛЕННОЙ БЕЗОПАСНОСТ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           </w:t>
            </w:r>
            <w:r>
              <w:rPr/>
              <w:t xml:space="preserve">Таблица 1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         Наименование опасного вещества             |Предельное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                                                    |количество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                                                    | опасного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                                                    |вещества, т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Аммиак                                              |    50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Нитрат аммония (нитрат аммония и смеси аммония, в  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которых содержание азота из нитрата аммония        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составляет более 28 процентов массы, а также водные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растворы нитрата аммония, в которых концентрация   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нитрата аммония превышает 90 процентов массы)       |   250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Нитрат аммония в форме удобрений (простые удобрения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на основе нитрата аммония, а также сложные         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удобрения, в которых содержание азота из нитрата   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аммония составляет более 28 процентов массы        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(сложные удобрения содержат нитрат аммония вместе с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фосфатом и (или) калием)                            |  1000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Акрилонитрил                                        |    20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Хлор                                                |     25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Оксид этилена                                       |     5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Цианистый водород                                   |     2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Фтористый водород                                   |     5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Сернистый водород                                   |     5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Диоксид серы                                        |    25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Триоксид серы                                       |     75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Алкилы                                              |     5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Фосген                                              |   0,75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Метилизоцианат                                      |   0,15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           </w:t>
            </w:r>
            <w:r>
              <w:rPr/>
              <w:t xml:space="preserve">Таблица 2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                Виды опасных веществ                |Предельное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                                                    |количество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                                                    | опасного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                                                    |вещества, т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Воспламеняющиеся газы                               |    20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Горючие жидкости, находящиеся на товарно - сырьевых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складах и базах                                     |  5000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Горючие жидкости, используемые в технологическом   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процессе или транспортируемые по магистральному    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трубопроводу                                        |    20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Токсичные вещества                                  |    20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Высокотоксичные вещества                            |     2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Окисляющие вещества                                 |    20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Взрывчатые вещества                                 |     5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----------------------------------------------------+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Вещества, представляющие опасность для окружающей   |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|природной среды                                     |    200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мечание 1. Для опасных веществ, не указанных в таблице 1, применять данные таблицы 2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мечание 2. В случае, если расстояние между опасными производственными объектами менее пятисот метров, учитывается суммарное количество опасного веществ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мечание 3. Если применяется несколько видов опасных веществ одной и той же категории, то их суммарное пороговое количество определяется условием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300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</w:tblGrid>
      <w:tr>
        <w:trPr/>
        <w:tc>
          <w:tcPr>
            <w:tcW w:w="3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n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1"/>
              <w:rPr/>
            </w:pPr>
            <w:r>
              <w:rPr/>
              <w:t xml:space="preserve">SUM[m(i)]/[M(i)] "= 1,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j=1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где m(i) - количество применяемого вещества; M(i) - пороговое количество того же вещества в соответствии с настоящим Перечнем для всех i от 1 до n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47:00Z</dcterms:created>
  <dc:creator>Алексей</dc:creator>
  <dc:description/>
  <dc:language>en-US</dc:language>
  <cp:lastModifiedBy>Алексей</cp:lastModifiedBy>
  <dcterms:modified xsi:type="dcterms:W3CDTF">2001-05-31T13:48:00Z</dcterms:modified>
  <cp:revision>1</cp:revision>
  <dc:subject/>
  <dc:title/>
</cp:coreProperties>
</file>